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UZASADNIENI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Projekt rozporządzenia zmieniającego rozporządzenie Ministra Administracji i Cyfryzacji w sprawie uprawnień zawodowych w dziedzinie geodezji i kartografii (Dz. U. poz. 176) zwany dalej „projektem rozporządzenia”, opracowany został na podstawie art. 45h ustawy z dnia 17 maja 1989 r. – Prawo geodezyjne i kartograficzne (Dz. U. z 2017 r. poz. 2101, z późn. zm.), zwanej dalej „ustawą”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Projektowane rozporządzenie zmienia zasady organizacji i funkcjonowania komisji kwalifikacyjnej do spraw uprawnień zawodowych w dziedzinie geodezji i kartografii, zwanej dalej „komisją kwalifikacyjną”. Projekt rozporządzenia ma na celu </w:t>
      </w:r>
      <w:r>
        <w:rPr>
          <w:highlight w:val="yellow"/>
        </w:rPr>
        <w:t>usprawnienie prac komisji kwalifikacyjnej, zapewnienie większej przejrzystości postępowań kwalifikacyjnych oraz wprowadzenie ułatwień dla osób zainteresowanych uzyskaniem uprawnień</w:t>
      </w:r>
      <w:r>
        <w:rPr/>
        <w:t xml:space="preserve"> poprzez zmniejszenie opłaty za postępowanie kwalifikacyjne oraz umożliwienie składania oświadczeń na potrzeby dokumentowania prac geodezyjnych i kartograficzny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propozycją uchylenia § 35 proponuje się jednoprocentowy wzrost współczynnika regulującego wysokość wynagrodzenia członkom komisji kwalifikacyjnej za pracę wykonaną </w:t>
        <w:br/>
        <w:t xml:space="preserve">w ramach postępowania kwalifikacyjnego zakładając jednocześnie minimalne wynagrodzenie na poziomie 250 zł. Zakłada się, że wynagrodzenie, o którym mowa w § 34 jest wynagrodzeniem ryczałtowym i pokrywa wszelkie koszty, jakie poniósł członek komisji kwalifikacyjnej w związku </w:t>
        <w:br/>
        <w:t xml:space="preserve">z wykonywaniem czynności w pracach tej komisj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godnie z art. 41 ust. 2 pkt 2 ustawy opłaty za przeprowadzenie postępowania kwalifikacyjnego dla osób ubiegających się o nadanie uprawnień zawodowych w dziedzinie geodezji i kartografii są przychodami Funduszu Gospodarki Zasobem Geodezyjnym i Kartograficznym. Środki z tego funduszu przeznacza się m.in. na finansowanie kosztów przeprowadzenia postępowania kwalifikacyjnego. Należy podkreślić, że w chwili obecnej opłaty wnoszone przez osoby ubiegające się o nadanie uprawnień zawodowych w dziedzinie geodezji i kartografii nie pokrywają wydatków związanych </w:t>
        <w:br/>
        <w:t xml:space="preserve">z przeprowadzaniem postępowań kwalifikacyjnych (vide OSR). Zaproponowane rozwiązania legislacyjne jak i pozalegislacyjne mają zmienić tę sytuację i doprowadzić do efektywnego wykorzystywania posiadanych przez Główny Urząd Geodezji i Kartografii środków zarówno finansowych jak i infrastrukturalnych w celu pokrycia kosztów związanych z prowadzeniem postępowań kwalifikacyjnych wyłącznie z opłat za ich przeprowadzen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przedmiotowym akcie projektuje się również </w:t>
      </w:r>
      <w:r>
        <w:rPr>
          <w:highlight w:val="yellow"/>
        </w:rPr>
        <w:t xml:space="preserve">zmniejszenie wysokości opłaty za postępowanie kwalifikacyjne. </w:t>
      </w:r>
      <w:r>
        <w:rPr>
          <w:spacing w:val="-4"/>
          <w:highlight w:val="yellow"/>
        </w:rPr>
        <w:t>W chwili obecnej opłata ta wynosi 940 zł (z czego za część wstępną 185 zł). Po zmianie opłata wynosić będzie 850 zł (z czego za część wstępną 165 zł</w:t>
      </w:r>
      <w:r>
        <w:rPr>
          <w:spacing w:val="-4"/>
        </w:rPr>
        <w:t>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Verdana"/>
        </w:rPr>
        <w:t xml:space="preserve">Ponadto projekt przewiduje, że </w:t>
      </w:r>
      <w:r>
        <w:rPr>
          <w:rFonts w:cs="Verdana"/>
          <w:highlight w:val="yellow"/>
        </w:rPr>
        <w:t>w przypadku nie uzyskania potwierdzenia wpisu w dzienniku praktyk przez osobę posiadającą uprawnienia zawodowe w odpowiednim zakresie, pod kierunkiem której prace te były wykonywane osoba zainteresowana może zamieścić informację o przyczynach braku potwierdzenia i złożyć stosowne oświadczenie</w:t>
      </w:r>
      <w:r>
        <w:rPr>
          <w:rFonts w:cs="Verdana"/>
        </w:rPr>
        <w:t>. Przedmiotowe rozwiązanie stosuje się również odpowiednio w przypadku odmowy potwierdzenia poprawek i wyjaśnień.</w:t>
      </w:r>
    </w:p>
    <w:p>
      <w:pPr>
        <w:pStyle w:val="Normal"/>
        <w:autoSpaceDE w:val="false"/>
        <w:jc w:val="both"/>
        <w:rPr>
          <w:rFonts w:cs="Verdana"/>
        </w:rPr>
      </w:pPr>
      <w:r>
        <w:rPr>
          <w:rFonts w:cs="Verdana"/>
        </w:rPr>
      </w:r>
    </w:p>
    <w:p>
      <w:pPr>
        <w:pStyle w:val="Normal"/>
        <w:autoSpaceDE w:val="false"/>
        <w:jc w:val="both"/>
        <w:rPr/>
      </w:pPr>
      <w:r>
        <w:rPr/>
        <w:t xml:space="preserve">Ustalając katalog zadań przewodniczącego komisji kwalifikacyjnej </w:t>
      </w:r>
      <w:r>
        <w:rPr>
          <w:highlight w:val="yellow"/>
        </w:rPr>
        <w:t xml:space="preserve">projektodawca zrezygnował </w:t>
        <w:br/>
        <w:t>z zadania polegającego na rozpatrywaniu skarg osób zainteresowanych dotyczących przebiegu postępowania kwalifikacyjnego</w:t>
      </w:r>
      <w:r>
        <w:rPr/>
        <w:t xml:space="preserve">. Należy podkreślić, że rozporządzenie nie określa ani trybu wnoszenia takich skarg ani ich rozpatrywania. W ocenie projektodawcy uprawnienia osoby zainteresowanej </w:t>
        <w:br/>
      </w:r>
      <w:r>
        <w:rPr>
          <w:highlight w:val="yellow"/>
        </w:rPr>
        <w:t>w tym zakresie są zagwarantowane poprzez możliwość odwołania od negatywnej decyzji Głównego Geodety Kraju dotyczącej nadania uprawnień zawodowych oraz przysługującą mu drogę sądowo-administracyjną</w:t>
      </w:r>
      <w:r>
        <w:rPr/>
        <w:t xml:space="preserve">. W trakcie trwania przedmiotowych postępowań mogą być natomiast podnoszone przez osobę zainteresowaną wszelkie zarzuty dotyczące przeprowadzenia egzaminu. </w:t>
      </w:r>
    </w:p>
    <w:p>
      <w:pPr>
        <w:pStyle w:val="Normal"/>
        <w:autoSpaceDE w:val="false"/>
        <w:jc w:val="both"/>
        <w:rPr/>
      </w:pPr>
      <w:r>
        <w:rPr/>
        <w:t xml:space="preserve">Równocześnie projektodawca przewidział </w:t>
      </w:r>
      <w:r>
        <w:rPr>
          <w:highlight w:val="yellow"/>
        </w:rPr>
        <w:t>dodatkowe zadania przewodniczącego</w:t>
      </w:r>
      <w:r>
        <w:rPr/>
        <w:t xml:space="preserve">. Przewodniczący </w:t>
      </w:r>
      <w:r>
        <w:rPr>
          <w:rFonts w:cs="Verdana" w:ascii="Verdana" w:hAnsi="Verdana"/>
          <w:bCs/>
          <w:sz w:val="20"/>
          <w:szCs w:val="20"/>
        </w:rPr>
        <w:t xml:space="preserve"> </w:t>
        <w:br/>
      </w:r>
      <w:r>
        <w:rPr>
          <w:bCs/>
        </w:rPr>
        <w:t xml:space="preserve">w porozumieniu z Głównym Geodetą Kraju będzie wyznaczał termin i miejsce części sprawdzającej postępowania kwalifikacyjnego. </w:t>
      </w:r>
      <w:r>
        <w:rPr/>
        <w:t xml:space="preserve">Będzie on również sporządzał zestawienia wynagrodzeń należnych poszczególnym członkom komisji kwalifikacyjnej. </w:t>
      </w:r>
      <w:r>
        <w:rPr>
          <w:highlight w:val="yellow"/>
        </w:rPr>
        <w:t>Przypisano również jednoznaczną odpowiedzialność poszczególnych członków komisji kwalifikacyjnej za wykonywane zadania</w:t>
      </w:r>
      <w:r>
        <w:rPr/>
        <w:t xml:space="preserve">. </w:t>
      </w:r>
      <w:r>
        <w:rPr>
          <w:highlight w:val="yellow"/>
        </w:rPr>
        <w:t>Powyższe pozwoli m.in. na wzmocnienie roli przewodniczącego jako podmiotu odpowiedzialnego za całokształt prac komisji kwalifikacyjnej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Projekt rozporządzenia </w:t>
      </w:r>
      <w:r>
        <w:rPr>
          <w:highlight w:val="yellow"/>
        </w:rPr>
        <w:t>doprecyzowuje także zasady prowadzenia części sprawdzającej postępowania kwalifikacyjnego</w:t>
      </w:r>
      <w:r>
        <w:rPr/>
        <w:t xml:space="preserve">. Obecnie w ramach egzaminu pisemnego część szczegółową piszą wszystkie osoby zainteresowane. </w:t>
      </w:r>
      <w:r>
        <w:rPr>
          <w:highlight w:val="yellow"/>
        </w:rPr>
        <w:t>Po nowelizacji do tej części będą dopuszczone jedynie osoby, które uzyskają pozytywny wynik z części ogólnej egzaminu pisemnego</w:t>
      </w:r>
      <w:r>
        <w:rPr/>
        <w:t xml:space="preserve">. Sprawdzenie testu a następnie ogłoszenie wyników części ogólnej następować będzie bezpośrednio po jej zakończeniu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highlight w:val="yellow"/>
        </w:rPr>
        <w:t>W odniesieniu do części ustnej przewiduje się, że treść pytań będzie przedstawiana przewodniczącemu zespołu kwalifikacyjnego przed rozpoczęciem egzaminu ustnego przez każdą z osób zainteresowanych – co pozwoli zapewnić jednolitość prowadzonych postępowań</w:t>
      </w:r>
      <w:r>
        <w:rPr/>
        <w:t xml:space="preserve">. </w:t>
      </w:r>
      <w:r>
        <w:rPr>
          <w:highlight w:val="yellow"/>
        </w:rPr>
        <w:t>Projekt przewiduje, że egzamin ten będzie obejmował zawsze 5 pytań. Zapewni to większy obiektywizm prowadzonego egzaminu</w:t>
      </w:r>
      <w:r>
        <w:rPr/>
        <w:t>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highlight w:val="yellow"/>
        </w:rPr>
        <w:t>Projekt przewiduje wydłużenie czasu na przekazanie przez komisję kwalifikacyjną do Głównego Godety Kraju materiałów związanych z postępowaniem egzaminacyjnym do 5 dni roboczych. Dotychczasowe doświadczenia komisji kwalifikacyjnej wskazują, że obecnie obowiązujący termin jest zbyt krótki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ponowane zmiany mają także charakter porządkujący i doprecyzowujący, m. in. w zakresie prawidłowej ochrony danych osobowych, czy nowej szaty graficznej dziennika praktyki zawod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 rozporządzenia nie ma wpływu na działalność mikroprzedsiębiorców oraz małych i średnich przedsiębiorc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godnie z art. 5 ustawy z dnia 7 lipca 2005 r. o działalności lobbingowej w procesie stanowienia prawa (Dz. U. z 2017 r. poz. 248) oraz § 52 ust. 1 uchwały Nr 190 Rady Ministrów z dnia 29 października 2013 r. Regulamin pracy Rady Ministrów (M.P. z 2016 r. poz. 1006, z późn. zm.) projekt rozporządzenia zostanie udostępniony w Biuletynie Informacji Publicznej Ministra Inwestycji </w:t>
        <w:br/>
        <w:t>i Rozwoju oraz w Biuletynie Informacji Publicznej Rządowego Centrum Legislacji w serwisie  „Rządowy Proces Legislacyjny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owane rozporządzenie jest zgodne z prawem Unii Europejski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 rozporządzenia nie wymaga przedstawienia właściwym organom i instytucjom Unii Europejskiej, w tym Europejskiemu Bankowi Centralnemu, w celu uzyskania opinii, dokonania powiadomienia, konsultacji albo uzgodnienia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80" w:right="86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1:38:00Z</dcterms:created>
  <dc:creator>AJ-HOME</dc:creator>
  <dc:description/>
  <cp:keywords/>
  <dc:language>en-US</dc:language>
  <cp:lastModifiedBy>Jerzy Krolikowski</cp:lastModifiedBy>
  <cp:lastPrinted>2018-01-05T14:32:00Z</cp:lastPrinted>
  <dcterms:modified xsi:type="dcterms:W3CDTF">2018-10-03T08:28:00Z</dcterms:modified>
  <cp:revision>3</cp:revision>
  <dc:subject/>
  <dc:title>UZASADNIENIE</dc:title>
</cp:coreProperties>
</file>