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55"/>
        <w:gridCol w:w="162"/>
        <w:gridCol w:w="690"/>
        <w:gridCol w:w="212"/>
        <w:gridCol w:w="183"/>
        <w:gridCol w:w="311"/>
        <w:gridCol w:w="425"/>
        <w:gridCol w:w="284"/>
        <w:gridCol w:w="417"/>
        <w:gridCol w:w="8"/>
        <w:gridCol w:w="178"/>
        <w:gridCol w:w="106"/>
        <w:gridCol w:w="425"/>
        <w:gridCol w:w="283"/>
        <w:gridCol w:w="567"/>
        <w:gridCol w:w="142"/>
        <w:gridCol w:w="326"/>
        <w:gridCol w:w="383"/>
        <w:gridCol w:w="361"/>
        <w:gridCol w:w="348"/>
        <w:gridCol w:w="141"/>
        <w:gridCol w:w="251"/>
        <w:gridCol w:w="316"/>
        <w:gridCol w:w="709"/>
        <w:gridCol w:w="709"/>
        <w:gridCol w:w="853"/>
      </w:tblGrid>
      <w:tr>
        <w:trPr>
          <w:trHeight w:val="1611" w:hRule="atLeast"/>
        </w:trPr>
        <w:tc>
          <w:tcPr>
            <w:tcW w:w="6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Inwestycji i Rozwoju zmieniające rozporządzenie w sprawie uprawnień zawodowych w dziedzinie geodezji i kartografii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nisterstwo Inwestycji i Rozwoju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4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n Artur Soboń – Sekretarz Stanu w Ministerstwie Inwestycji i Rozwoju</w:t>
              <w:br/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Szeląg – Główny Specjalista w Departamencie Architektury, Budownictwa i Geodezji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Inwestycji i Rozwoj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22 522 51 39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arcin.szelag@mib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1.08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3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3"/>
            <w:r>
              <w:rPr>
                <w:rFonts w:cs="Times New Roman" w:ascii="Times New Roman" w:hAnsi="Times New Roman"/>
              </w:rPr>
              <w:t xml:space="preserve">Ustawa z dnia 17 maja 1989 r. - Prawo geodezyjne i kartograficzne (Dz. U. </w:t>
              <w:br/>
              <w:t>z 2017 r. poz. 2101 oraz z 2018 r. poz. 650 i 166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–Ministra Inwestycji i Rozwoju dla działów rozwój regionalny i budownictwo -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4" w:name="Wybór1"/>
            <w:bookmarkEnd w:id="4"/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jekt rozporządzenia ma na celu usprawnienie prac komisji kwalifikacyjnej do spraw uprawnień zawodowych </w:t>
              <w:br/>
              <w:t xml:space="preserve">w dziedzinie geodezji i kartografii i zapewnienie większej przejrzystości postępowań kwalifikacyjnych oraz wprowadzenie ułatwień dla osób zainteresowanych uzyskaniem uprawnień poprzez zmniejszenie opłaty za postępowanie kwalifikacyjne oraz umożliwienie składania oświadczeń na potrzeby dokumentowania prac geodezyjnych i kartograf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la </w:t>
            </w:r>
            <w:r>
              <w:rPr>
                <w:rFonts w:cs="Times New Roman" w:ascii="Times New Roman" w:hAnsi="Times New Roman"/>
                <w:spacing w:val="-2"/>
              </w:rPr>
              <w:t>osiągn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ęcia celu, o którym mowa w pkt 1, proponuje się wprowadzenie szeregu zmian legislacyjnych do rozporządzenia  Ministra Administracji i Cyfryzacji w sprawie uprawnień zawodowych w dziedzinie geodezji </w:t>
              <w:br/>
              <w:t>i kartograf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e zmiany dotyczą: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spacing w:lineRule="auto" w:line="240"/>
              <w:ind w:left="743" w:hanging="705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sposobu działania komisji kwalifikacyjnej – zmiany będą polegały m.in. na: </w:t>
            </w:r>
          </w:p>
          <w:p>
            <w:pPr>
              <w:pStyle w:val="Akapitzlist"/>
              <w:numPr>
                <w:ilvl w:val="2"/>
                <w:numId w:val="3"/>
              </w:numPr>
              <w:autoSpaceDE w:val="false"/>
              <w:spacing w:lineRule="auto" w:line="240"/>
              <w:ind w:left="1169" w:hanging="426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u obowiązku powiadamiania o wystąpieniu przesłanek wyłączenia członka komisji kwalifikacyjnej z prac zespołu, </w:t>
            </w:r>
          </w:p>
          <w:p>
            <w:pPr>
              <w:pStyle w:val="Akapitzlist"/>
              <w:numPr>
                <w:ilvl w:val="2"/>
                <w:numId w:val="3"/>
              </w:numPr>
              <w:autoSpaceDE w:val="false"/>
              <w:spacing w:lineRule="auto" w:line="240"/>
              <w:ind w:left="1169" w:hanging="426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ustalania planów pracy komisji kwalifikacyjnej,</w:t>
            </w:r>
          </w:p>
          <w:p>
            <w:pPr>
              <w:pStyle w:val="Akapitzlist"/>
              <w:numPr>
                <w:ilvl w:val="2"/>
                <w:numId w:val="3"/>
              </w:numPr>
              <w:autoSpaceDE w:val="false"/>
              <w:spacing w:lineRule="auto" w:line="240"/>
              <w:ind w:left="1169" w:hanging="426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wprowadzeniu regulacji służących zapewnieniu większego obiektywizmu przy przeprowadzaniu egzaminu ustnego;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spacing w:lineRule="auto" w:line="240"/>
              <w:ind w:left="743" w:hanging="705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mniejszenia opłaty za postępowanie kwalifikacyjne z 940 do 850 zł;</w:t>
            </w:r>
          </w:p>
          <w:p>
            <w:pPr>
              <w:pStyle w:val="Akapitzlist"/>
              <w:numPr>
                <w:ilvl w:val="1"/>
                <w:numId w:val="3"/>
              </w:numPr>
              <w:autoSpaceDE w:val="false"/>
              <w:spacing w:lineRule="auto" w:line="240"/>
              <w:ind w:left="743" w:hanging="705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prowadzenia możliwości złożenia oświadczenia dotyczącego wpisów w dzienniku praktyki w przypadku odmowy ich potwierdzenia przez osobę posiadają uprawnienia zawodowe pod której kierunkiem osoba zainteresowana wykonywała czynności w ramach pracy geodezyjnej lub kartograf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westie nabywania uprawnień zawodowych w dziedzinie geodezji i kartografii z uwagi na specyfikę podejścia </w:t>
              <w:br/>
              <w:t xml:space="preserve">do zawodu geodety są różnorodnie ukształtowane w różnych krajach członkowskich UE.  Należy podkreślić, że ogólne ramy nabywania uprawnień zawodowych w dziedzinie geodezji i kartografii reguluje ustawa z dnia 17 maja 2017 r. – Prawo geodezyjne i kartograficzne. Przedmiotowa regulacja jedynie uszczegóławia pewne kwestie związane z organizacją postępowań kwalifikacyjnych w tej dziedzinie.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isja kwalifikacyjna  do spraw uprawnień zawodowych w dziedzinie geodezji i kartografii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Analiza własna GUGiK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any w sposobie funkcjonowania komisji kwalifikacyjnej skutkujące usprawnieniem prowadzonych postępowań</w:t>
            </w:r>
          </w:p>
        </w:tc>
      </w:tr>
      <w:tr>
        <w:trPr>
          <w:trHeight w:val="142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oby zainteresowane nabyciem uprawnień zawodowych w dziedzinie geodezji i kartografii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koło 450 osób w skali roku 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a własna GUGiK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przejrzystości postępowania kwalifikacyjnego, w szczególności na etapie analizy merytorycznej złożonych dokumentów; ułatwienia w dokumentowaniu praktyki zawodowej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opłaty za postępowanie kwalifikacyjne.</w:t>
            </w:r>
          </w:p>
        </w:tc>
      </w:tr>
      <w:tr>
        <w:trPr>
          <w:trHeight w:val="142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dusz Gospodarki Zasobem Geodezyjnym i Kartograficznym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Analiza własna GUGiK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chwili obecnej opłaty wnoszone przez osoby ubiegające się o nadanie uprawnień zawodowych w dziedzinie geodezji i kartografii nie pokrywają wydatków związa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przeprowadzaniem postępowań kwalifikacyjnych Zaproponowane rozwiązania mają zmienić tę sytuację i doprowadzić do efektywnego wykorzystywania posiadanych środków w celu pokrywania kosztów związanych z prowadzeniem postępowań kwalifikacyjnych wyłącznie z opłat za ich przeprowadzeni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ysokość opłaty pokrywać będzie koszty prowadzenia postępowania kwalifikacyjnego przy założonych 450 osobach zainteresowanych nabyciem uprawnień w skali  roku. Prognozowane wpływy i wydatki w poszczególnych latach mogą ulec zwiększeniu lub zmniejszeniu, co jest uzależnione od liczby wniosków, złożonych przez osoby zainteresowane nabyciem uprawnień zawodowych.</w:t>
            </w:r>
          </w:p>
        </w:tc>
      </w:tr>
      <w:tr>
        <w:trPr>
          <w:trHeight w:val="30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nie przekazany do następujących podmiotów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Geodetów Polski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Kartografów Polski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Geodezyj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eodezyjna Izba Gospodarcz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Geodezja Komercyjna – Krajowy Związek Pracodawców Firm Geodezyjno-Kartograficzny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cji Przestrzennej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Akademia Nauk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okalne Stowarzyszenia Geodezyjne (Stowarzyszenie „Geodeci Ziemi Piotrkowskiej”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 Związek Zawodowy Geodetów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Miast Polski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owiatów Polski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Architektów Rzeczypospolitej Polskiej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żynierów Budownictw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zeczoznawstwa Majątkoweg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Architektów Polskic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Inżynierów i Techników Budownictw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26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czelnie i szkoły wyższe kształcące na kierunkach geodezyjno-kartograf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nie przekazany d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60"/>
              <w:jc w:val="both"/>
              <w:rPr/>
            </w:pPr>
            <w:r>
              <w:rPr>
                <w:rFonts w:cs="Times New Roman" w:ascii="Times New Roman" w:hAnsi="Times New Roman"/>
              </w:rPr>
              <w:t>wojewódzkich inspektorów nadzoru geodezyjnego i kartograficzn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60" w:hanging="460"/>
              <w:jc w:val="both"/>
              <w:rPr/>
            </w:pPr>
            <w:r>
              <w:rPr>
                <w:rFonts w:cs="Times New Roman" w:ascii="Times New Roman" w:hAnsi="Times New Roman"/>
              </w:rPr>
              <w:t>geodetów wojewódz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nie udostępniony w Biuletynie Informacji Publicznej Ministerstwa Inwestycji i Rozwoju oraz </w:t>
              <w:br/>
              <w:t>w Biuletynie Informacji Publicznej Rządowego Centrum Legislacji w zakładce „Rządowy proces legislacyjny”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7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8"/>
                <w:szCs w:val="18"/>
              </w:rPr>
              <w:t xml:space="preserve">Łączni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pacing w:val="-2"/>
                <w:sz w:val="21"/>
                <w:szCs w:val="21"/>
              </w:rPr>
              <w:t>0-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10)</w:t>
            </w:r>
          </w:p>
        </w:tc>
      </w:tr>
      <w:tr>
        <w:trPr>
          <w:trHeight w:val="32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undusz Gospodarki Zasobem Geodezyjnym i Kartograficznym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undusz Gospodarki Zasobem Geodezyjnym i Kartograficznym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undusz Gospodarki Zasobem Geodezyjnym i Kartograficz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</w:t>
            </w:r>
            <w:r>
              <w:rPr>
                <w:rFonts w:cs="Times New Roman" w:ascii="Times New Roman" w:hAnsi="Times New Roman"/>
                <w:i/>
                <w:spacing w:val="-2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-10)</w:t>
            </w:r>
          </w:p>
        </w:tc>
      </w:tr>
      <w:tr>
        <w:trPr>
          <w:trHeight w:val="14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trike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u w:val="single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trike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trike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trike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Regulacje prawne zawarte w projekcie rozporządzenia nie mają bezpośredniego wpływu na konkurencyjność gospodarki i przedsiębiorczość, w tym funkcjonowanie przedsiębiorców oraz na rodzinę, obywateli i gospodarstwa domowe. </w:t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945219581"/>
            <w:bookmarkStart w:id="6" w:name="__Fieldmark__4_194521958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945219581"/>
            <w:bookmarkStart w:id="8" w:name="__Fieldmark__5_194521958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945219581"/>
            <w:bookmarkStart w:id="10" w:name="__Fieldmark__6_194521958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945219581"/>
            <w:bookmarkStart w:id="12" w:name="__Fieldmark__7_194521958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945219581"/>
            <w:bookmarkStart w:id="14" w:name="__Fieldmark__8_194521958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945219581"/>
            <w:bookmarkStart w:id="16" w:name="__Fieldmark__9_194521958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945219581"/>
            <w:bookmarkStart w:id="18" w:name="__Fieldmark__10_194521958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1945219581"/>
            <w:bookmarkStart w:id="20" w:name="__Fieldmark__11_194521958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945219581"/>
            <w:bookmarkStart w:id="22" w:name="__Fieldmark__13_194521958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945219581"/>
            <w:bookmarkStart w:id="24" w:name="__Fieldmark__14_194521958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945219581"/>
            <w:bookmarkStart w:id="26" w:name="__Fieldmark__15_194521958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1945219581"/>
            <w:bookmarkStart w:id="28" w:name="__Fieldmark__16_194521958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945219581"/>
            <w:bookmarkStart w:id="30" w:name="__Fieldmark__18_194521958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945219581"/>
            <w:bookmarkStart w:id="32" w:name="__Fieldmark__19_194521958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945219581"/>
            <w:bookmarkStart w:id="34" w:name="__Fieldmark__20_194521958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egulacje prawne zawarte w projekcie rozporządzenia nie mają wpływu na zmianę obciążeń regulacyj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egulacje prawne zawarte w projekcie rozporządzenia nie mają wpływu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945219581"/>
            <w:bookmarkStart w:id="36" w:name="__Fieldmark__21_194521958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945219581"/>
            <w:bookmarkStart w:id="38" w:name="__Fieldmark__22_194521958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1945219581"/>
            <w:bookmarkStart w:id="40" w:name="__Fieldmark__23_194521958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4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945219581"/>
            <w:bookmarkStart w:id="42" w:name="__Fieldmark__25_194521958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945219581"/>
            <w:bookmarkStart w:id="44" w:name="__Fieldmark__26_194521958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945219581"/>
            <w:bookmarkStart w:id="46" w:name="__Fieldmark__27_194521958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1945219581"/>
            <w:bookmarkStart w:id="48" w:name="__Fieldmark__28_1945219581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egulacje prawne zawarte w projekcie rozporządzenia nie mają wpływu na wymienione obszar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Przewiduje się, że projektowany akt prawny wejdzie w życie po upływie 14 dni od dnia ogłoszenia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jekt zawiera przepisy przejściowe stanowiące że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do postępowań kwalifikacyjnych rozpoczętych przed dniem wejścia w życie niniejszego rozporządzenia stosuje się przepisy dotychczasowe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osoby zainteresowane, które rozpoczęły praktykę zawodową przed dniem wejścia w życie niniejszego rozporządzenia, mogą wykorzystywać do dokumentacji przebiegu praktyki zawodowej dziennik, którego wzór określały przepisy dotychczas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do ustalenia wynagrodzenia i zwrotu wydatków poniesionych przez członków komisji kwalifikacyjnej za przeprowadzenie postępowań kwalifikacyjnych wszczętych i niezakończonych przed wejściem w życie niniejszego rozporządzenia stosuje się przepisy dotychczasowe. 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projektu nie jest planowa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21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41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8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1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.szelag@mib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0:00Z</dcterms:created>
  <dc:creator/>
  <dc:description/>
  <dc:language>en-US</dc:language>
  <cp:lastModifiedBy/>
  <dcterms:modified xsi:type="dcterms:W3CDTF">2018-10-02T11:40:00Z</dcterms:modified>
  <cp:revision>1</cp:revision>
  <dc:subject/>
  <dc:title>Nazwa projektu</dc:title>
</cp:coreProperties>
</file>